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Глава 9. Регрессионный анализ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1. Задачи регрессионного анали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Во время статистических наблюдений, как правило, получают значения нескольких признаков. Для простоты будем рассматривать в дальнейшем двумерные выборк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. Результаты измерений записывают в таблицы, а затем их анализируют для того, чтобы установить связи между переменными. Связь между случайными величинами часто носит случайный характер. Такая связь называется </w:t>
      </w:r>
      <w:r>
        <w:rPr>
          <w:b/>
          <w:sz w:val="20"/>
          <w:szCs w:val="20"/>
        </w:rPr>
        <w:t>стохастической</w:t>
      </w:r>
      <w:r>
        <w:rPr>
          <w:sz w:val="20"/>
          <w:szCs w:val="20"/>
        </w:rPr>
        <w:t xml:space="preserve"> или </w:t>
      </w:r>
      <w:r>
        <w:rPr>
          <w:b/>
          <w:sz w:val="20"/>
          <w:szCs w:val="20"/>
        </w:rPr>
        <w:t>статистической</w:t>
      </w:r>
      <w:r>
        <w:rPr>
          <w:sz w:val="20"/>
          <w:szCs w:val="20"/>
        </w:rPr>
        <w:t>, если изменение одной величины вызывает изменение распределения другой величины. Если среднее значение одной случайной величины функционально зависит от значений другой случайной величины, то такая статистическая зависимость называется регрессией: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ab/>
        <w:t xml:space="preserve">(регрессия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ab/>
        <w:t xml:space="preserve">(регресс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 как законы распределения случайных величин неизвестны, то находят их приближенные значения (оценки); например, в качестве оценки условного математического ожидания находят условное средн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словным сре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</w:rPr>
        <w:t xml:space="preserve"> называется среднее арифметическое наблюдаемых значений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, полученных при одном и том же значени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Если в результате измерений получена таб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720"/>
        <w:gridCol w:w="789"/>
        <w:gridCol w:w="771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 условное среднее для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ные средние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являются функциями соответственно от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вое уравнение называют выборочным уравнением регресси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а второе уравнение называют выборочным уравнением регресс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Для того, чтобы найти фактический вид зависимости между случайными величинами результаты наблюдений, записанные в таблице, переносят на координатную плоскость в виде точек, координатами которых являются значения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= 1, 2, …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 (рис.31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2895600</wp:posOffset>
            </wp:positionH>
            <wp:positionV relativeFrom="paragraph">
              <wp:posOffset>353060</wp:posOffset>
            </wp:positionV>
            <wp:extent cx="1443990" cy="1151890"/>
            <wp:effectExtent l="0" t="0" r="0" b="0"/>
            <wp:wrapTight wrapText="left">
              <wp:wrapPolygon edited="0">
                <wp:start x="-93" y="0"/>
                <wp:lineTo x="-93" y="21474"/>
                <wp:lineTo x="21600" y="2147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447800</wp:posOffset>
            </wp:positionH>
            <wp:positionV relativeFrom="paragraph">
              <wp:posOffset>152400</wp:posOffset>
            </wp:positionV>
            <wp:extent cx="1371600" cy="1209675"/>
            <wp:effectExtent l="0" t="0" r="0" b="0"/>
            <wp:wrapTight wrapText="left">
              <wp:wrapPolygon edited="0">
                <wp:start x="-93" y="0"/>
                <wp:lineTo x="-93" y="21474"/>
                <wp:lineTo x="21600" y="21474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800</wp:posOffset>
                </wp:positionH>
                <wp:positionV relativeFrom="paragraph">
                  <wp:posOffset>95250</wp:posOffset>
                </wp:positionV>
                <wp:extent cx="304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35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3800</wp:posOffset>
                </wp:positionH>
                <wp:positionV relativeFrom="paragraph">
                  <wp:posOffset>-304800</wp:posOffset>
                </wp:positionV>
                <wp:extent cx="304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24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2550</wp:posOffset>
                </wp:positionH>
                <wp:positionV relativeFrom="paragraph">
                  <wp:posOffset>-323850</wp:posOffset>
                </wp:positionV>
                <wp:extent cx="228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5.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-323850</wp:posOffset>
                </wp:positionV>
                <wp:extent cx="228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5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76200</wp:posOffset>
            </wp:positionH>
            <wp:positionV relativeFrom="paragraph">
              <wp:posOffset>-279400</wp:posOffset>
            </wp:positionV>
            <wp:extent cx="1295400" cy="1209675"/>
            <wp:effectExtent l="0" t="0" r="0" b="0"/>
            <wp:wrapTight wrapText="left">
              <wp:wrapPolygon edited="0">
                <wp:start x="-93" y="0"/>
                <wp:lineTo x="-93" y="21474"/>
                <wp:lineTo x="21600" y="21474"/>
                <wp:lineTo x="21600" y="0"/>
                <wp:lineTo x="-9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Из рис. 31 видно, что в случае а) зависимость между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является линейной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; в случае б) зависимость между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является квадратичной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; в случае в) между величинам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зависимости не существу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рактике часто встречаются следующие виды уравнений регре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60"/>
        <w:jc w:val="both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ab/>
        <w:tab/>
        <w:tab/>
        <w:tab/>
        <w:t>линейное;</w:t>
      </w:r>
    </w:p>
    <w:p>
      <w:pPr>
        <w:pStyle w:val="Normal"/>
        <w:ind w:firstLine="9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60"/>
        <w:jc w:val="both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k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k</w:t>
      </w:r>
      <w:r>
        <w:rPr>
          <w:i/>
          <w:sz w:val="20"/>
          <w:szCs w:val="20"/>
          <w:vertAlign w:val="subscript"/>
        </w:rPr>
        <w:t>-1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k</w:t>
      </w:r>
      <w:r>
        <w:rPr>
          <w:i/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+… +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0</w:t>
        <w:tab/>
        <w:tab/>
      </w:r>
      <w:r>
        <w:rPr>
          <w:sz w:val="20"/>
          <w:szCs w:val="20"/>
        </w:rPr>
        <w:t>полиномиальное;</w:t>
      </w:r>
    </w:p>
    <w:p>
      <w:pPr>
        <w:pStyle w:val="Normal"/>
        <w:ind w:firstLine="9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ab/>
        <w:tab/>
        <w:tab/>
        <w:t>гиперболическое;</w:t>
      </w:r>
    </w:p>
    <w:p>
      <w:pPr>
        <w:pStyle w:val="Normal"/>
        <w:ind w:firstLine="9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p>
        </m:sSup>
      </m:oMath>
      <w:r>
        <w:rPr>
          <w:sz w:val="20"/>
          <w:szCs w:val="20"/>
        </w:rPr>
        <w:tab/>
        <w:tab/>
        <w:tab/>
        <w:tab/>
        <w:t>экспоненциальное.</w:t>
      </w:r>
    </w:p>
    <w:p>
      <w:pPr>
        <w:pStyle w:val="Normal"/>
        <w:ind w:firstLine="9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Оценка неизвестных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о результатам выборки объемо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является основной задачей регрессионного анализа.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Для оценки неизвестных параметров уравнения регрессии чаще всего используют метод наименьших квадратов, который позволяет получить несмещенные оце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2. Определение параметров выборочного уравнения линейной регрессии по несгруппированным данн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Пусть в результате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независимых испытаний получены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пар независимых чисел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,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, …,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тим, что вид зависимост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предполагается заранее известным или из теоретических соображений, или в результате анализа расположения точек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) на координатной плоскости.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м искать линейное выборочное уравнение регресси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в виде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борочным данным можно получить только приближенные значения (оценки)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. Подставим в формул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значения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получим «теоретические» результ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 2, …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эффициен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найдем методом наименьших квадратов из предположения, что опытные и теоретические результаты мало отличаются между собой. В методе наименьших квадратов условие близости опытных и теоретических данных записывается в вид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ли, более подроб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ведем в рассмотрение функцию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 b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 функция достигает минимума при тех значения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при которых обращаются в нуль частные производ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дифференцируем функцию Ф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) по каждой перемен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и приравняем производные нулю. В результате получим систему двух уравнений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образуем эту систему уравнений и запишем ее в ви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тель этой системы отличен от нуля и, значит, решение всегда  существует и единственн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шив эту систему, получим значение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и можем записать выборочное уравнение линейной регресси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Аналогично находится выборочное уравнение линейной регресси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параметр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находят из системы уравн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В результате некоторых испытаний получены значения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), которые представлены в таблиц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4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960"/>
        <w:gridCol w:w="96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йти выборочное уравнение линейной регресс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>. Результаты вычислений записаны в следующей таблиц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1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для нахождения коэффициент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уравнени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необходимо решить систему уравн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тсюда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.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3. Определение параметров выборочного уравнения линейной регрессии по сгруппированным данн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и большом числе испытаний пара значений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) может наблюдаться несколько раз. Значения частот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 xml:space="preserve"> подсчитывают и записывают в двумерную таблицу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09"/>
        <w:gridCol w:w="891"/>
        <w:gridCol w:w="960"/>
        <w:gridCol w:w="8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m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Эту таблицу на</w:t>
      </w:r>
      <w:r>
        <w:rPr>
          <w:sz w:val="20"/>
          <w:szCs w:val="20"/>
        </w:rPr>
        <w:t>з</w:t>
      </w:r>
      <w:r>
        <w:rPr>
          <w:sz w:val="20"/>
          <w:szCs w:val="20"/>
          <w:lang w:val="en-US"/>
        </w:rPr>
        <w:t xml:space="preserve">ывают </w:t>
      </w:r>
      <w:r>
        <w:rPr>
          <w:b/>
          <w:sz w:val="20"/>
          <w:szCs w:val="20"/>
        </w:rPr>
        <w:t>корреляционно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этом случае объем выборк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находят по формул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уравнение регресс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меет вид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жно показать, что параметр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этого уравнения являются решениями системы уравн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. В результате некоторых испытаний получены значения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), частоты для которых представлены в следующей таблице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8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50"/>
        <w:gridCol w:w="1370"/>
        <w:gridCol w:w="10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йти выборочное уравнение линейной регресс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. На пересечении строк и столбцов данной таблицы записаны частоты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для пар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),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, 2, 3, 4;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 1, 2, 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ежуточные вычисления представлены в следующей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6"/>
        <w:gridCol w:w="1004"/>
        <w:gridCol w:w="840"/>
        <w:gridCol w:w="840"/>
        <w:gridCol w:w="960"/>
        <w:gridCol w:w="1034"/>
      </w:tblGrid>
      <w:tr>
        <w:trPr>
          <w:trHeight w:val="1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8" w:firstLine="16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ind w:left="36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 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 1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 497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 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В верхние части клеток с частотами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 xml:space="preserve"> записаны произведения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, например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= 1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5 = 2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олбце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записаны суммы частот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для каждой строки, например, для первой строки 5 + 3 = 8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роке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записаны суммы частот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для каждого столбца, например для первого столбца 5 + 7 + 14 = 2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олбц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записаны произведения чисел из столбцов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bscript"/>
        </w:rPr>
        <w:t>i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. В столбце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записаны произведения квадратов чисел из столбц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на числа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рок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записаны произведения чисел из строк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, например 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26 = 1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ем теперь средние арифметическ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3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3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пределения величины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  <w:szCs w:val="20"/>
        </w:rPr>
        <w:t xml:space="preserve"> сложим числа из верхних частей клеток и разделим сумму н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60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ишем систему уравнений для нахождения коэффициент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,8333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333</m:t>
                  </m:r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ение системы найдем по формулам Краме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6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6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8</m:t>
          </m:r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2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олу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,0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4. Выборочный коэффициент корреляции. Выборочное уравнение регрессии для таблиц с постоянной разностью между вариант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ожим, что в результате некоторых испытаний получена корреляционная таблица со значениями частот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для каждой пары значений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) случайных величин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 Для оценки связи между случайными величинами обычно используется выборочный коэффициент корреляции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 выборочные диспер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этом выборочное уравнение линейной регресс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можно получать по формул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; </w:t>
      </w:r>
      <w:r>
        <w:rPr>
          <w:rFonts w:cs="Times New (W1);Times New Roman" w:ascii="Times New (W1);Times New Roman" w:hAnsi="Times New (W1)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cs="Times New (W1);Times New Roman" w:ascii="Times New (W1);Times New Roman" w:hAnsi="Times New (W1);Times New Roman"/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ложные нули (выбираемые числа, расположенные вблизи середины интервалов, в которых находится все значения выборки). Таким образом, значения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будут малыми по абсолютной величине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пример, для корреляционной таблицы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60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0"/>
        <w:gridCol w:w="840"/>
        <w:gridCol w:w="669"/>
        <w:gridCol w:w="885"/>
        <w:gridCol w:w="885"/>
        <w:gridCol w:w="88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200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; можно также выбра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ри этом мы получим таблицу с условными вариан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0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0"/>
        <w:gridCol w:w="840"/>
        <w:gridCol w:w="669"/>
        <w:gridCol w:w="885"/>
        <w:gridCol w:w="885"/>
        <w:gridCol w:w="88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200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и этом имеют место формулы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 xml:space="preserve">. Получим уравнение регресси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для корреляционной таблицы, рассмотренной выше. Промежуточные вычисления представлены в следующей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3"/>
        <w:gridCol w:w="600"/>
        <w:gridCol w:w="600"/>
        <w:gridCol w:w="720"/>
        <w:gridCol w:w="720"/>
        <w:gridCol w:w="1080"/>
        <w:gridCol w:w="840"/>
        <w:gridCol w:w="96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5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6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  <w:lang w:val="en-US"/>
              </w:rPr>
              <w:t>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  <w:lang w:val="en-US"/>
              </w:rPr>
              <w:t>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 28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  <w:lang w:val="en-US"/>
              </w:rPr>
              <w:t>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  <w:lang w:val="en-US"/>
              </w:rPr>
              <w:t>=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 (AS)" w:cs="Symbol (AS)" w:ascii="Symbol (AS)" w:hAnsi="Symbol (AS)"/>
                <w:sz w:val="20"/>
                <w:szCs w:val="20"/>
                <w:lang w:val="en-US"/>
              </w:rPr>
              <w:t>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верхние части клеток с частотам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записаны произведения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i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, например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олбце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записаны суммы частот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для каждой строки, например, для третьей строки 23 + 30 + 10 = 63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олбце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записаны произведения чисел из столбцов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, затем найдена сумма этих произве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толбце 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i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писаны произведения квадратов чисел из столбца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на числ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, а затем подсчитана сумма этих произвед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роке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записаны суммы частот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j</w:t>
      </w:r>
      <w:r>
        <w:rPr>
          <w:sz w:val="20"/>
          <w:szCs w:val="20"/>
        </w:rPr>
        <w:t xml:space="preserve"> для каждого столбца, например, для первого столбца 5 + 7 = 1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роке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записаны произведения чисел из строк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, затем найдена сумма этих произвед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троке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писаны произведения квадратов чисел из строк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на числа из строки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, а затем подсчитана сумма этих произве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формула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посчитаем средние квадратические отклонения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суммировав содержимое верхних частей клеток, найд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числим выборочный коэффициент корреляции, подставив полученные данные в формулу для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им теперь уравнение регрессии, вычислив предвар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одставим численное значение в формулу для уравнения регре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и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о имеем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в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>.</w:t>
      </w:r>
    </w:p>
    <w:sectPr>
      <w:headerReference w:type="default" r:id="rId5"/>
      <w:type w:val="nextPage"/>
      <w:pgSz w:w="8391" w:h="11906"/>
      <w:pgMar w:left="397" w:right="1134" w:gutter="0" w:header="709" w:top="765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09:00Z</dcterms:created>
  <dc:creator>Я</dc:creator>
  <dc:description/>
  <dc:language>en-US</dc:language>
  <cp:lastModifiedBy>Людмила</cp:lastModifiedBy>
  <cp:lastPrinted>2005-06-20T14:23:00Z</cp:lastPrinted>
  <dcterms:modified xsi:type="dcterms:W3CDTF">2005-07-01T21:55:00Z</dcterms:modified>
  <cp:revision>130</cp:revision>
  <dc:subject/>
  <dc:title>10</dc:title>
</cp:coreProperties>
</file>